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85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8.65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right="85" w:hanging="0"/>
        <w:rPr/>
      </w:pPr>
      <w:r>
        <w:rPr/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60" w:after="6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before="60" w:after="60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20____ рік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</w:t>
            </w:r>
            <w:r>
              <w:rPr>
                <w:sz w:val="24"/>
                <w:szCs w:val="24"/>
              </w:rPr>
              <w:t xml:space="preserve">Держстату </w:t>
            </w:r>
            <w:r>
              <w:rPr>
                <w:sz w:val="24"/>
                <w:szCs w:val="24"/>
                <w:lang w:val="uk-UA"/>
              </w:rPr>
              <w:t>Украї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.11.2012 № 47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і змінами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, їхні відокремлені підрозділи, які виконували наукові та науково-технічні робо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</w:rPr>
              <w:t>територіальному органу Держстат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Cs w:val="24"/>
              </w:rPr>
              <w:t>28 лютого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3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6"/>
      </w:tblGrid>
      <w:tr>
        <w:trPr>
          <w:trHeight w:val="3154" w:hRule="atLeast"/>
        </w:trPr>
        <w:tc>
          <w:tcPr>
            <w:tcW w:w="1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 здійснення діяльності, щодо якої подається </w:t>
            </w:r>
            <w:r>
              <w:rPr>
                <w:lang w:val="uk-UA"/>
              </w:rPr>
              <w:t xml:space="preserve">форма звітності </w:t>
            </w:r>
            <w:r>
              <w:rPr>
                <w:sz w:val="24"/>
                <w:szCs w:val="24"/>
                <w:lang w:val="uk-UA"/>
              </w:rPr>
              <w:t>(фактична адреса): __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149"/>
        <w:gridCol w:w="4571"/>
        <w:gridCol w:w="3191"/>
        <w:gridCol w:w="3192"/>
      </w:tblGrid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8"/>
                <w:szCs w:val="18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</w:t>
            </w:r>
          </w:p>
        </w:tc>
        <w:tc>
          <w:tcPr>
            <w:tcW w:w="45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значити (проставити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</w:t>
            </w:r>
            <w:r>
              <w:rPr>
                <w:sz w:val="18"/>
                <w:szCs w:val="18"/>
                <w:lang w:val="uk-UA"/>
              </w:rPr>
              <w:t xml:space="preserve"> у відповідній позиції) сектор діяльності організації (підприємства) за ЛКСД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Державний сектор   </w:t>
            </w:r>
            <w:r>
              <w:rPr>
                <w:sz w:val="18"/>
                <w:szCs w:val="18"/>
                <w:lang w:val="en-US"/>
              </w:rPr>
              <w:t xml:space="preserve">  ______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ідприємницький сектор  </w:t>
            </w:r>
            <w:r>
              <w:rPr>
                <w:sz w:val="18"/>
                <w:szCs w:val="18"/>
                <w:lang w:val="en-US"/>
              </w:rPr>
              <w:t xml:space="preserve">  _____</w:t>
            </w:r>
          </w:p>
        </w:tc>
      </w:tr>
      <w:tr>
        <w:trPr>
          <w:trHeight w:val="395" w:hRule="atLeast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ектор вищої освіти </w:t>
            </w:r>
            <w:r>
              <w:rPr>
                <w:sz w:val="18"/>
                <w:szCs w:val="18"/>
                <w:lang w:val="en-US"/>
              </w:rPr>
              <w:t xml:space="preserve"> ______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риватний неприбутковий </w:t>
            </w:r>
            <w:r>
              <w:rPr>
                <w:sz w:val="18"/>
                <w:szCs w:val="18"/>
                <w:lang w:val="en-US"/>
              </w:rPr>
              <w:t xml:space="preserve"> _____</w:t>
            </w:r>
          </w:p>
        </w:tc>
      </w:tr>
    </w:tbl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1. Виконання наукових та науково-технічних робіт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1. Обсяг робіт, що виконані за період з початку року</w:t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клад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робо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виконано власними силами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15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6649"/>
      </w:tblGrid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pageBreakBefore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. Кількість наукових та науково-технічних робіт</w:t>
            </w:r>
          </w:p>
        </w:tc>
        <w:tc>
          <w:tcPr>
            <w:tcW w:w="6649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3. Виконання наукових досліджень і розробок із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</w:t>
            </w:r>
            <w:r>
              <w:rPr>
                <w:b/>
                <w:sz w:val="24"/>
                <w:lang w:val="uk-UA"/>
              </w:rPr>
              <w:t>пріоритетних напрямів розвитку науки і техніки</w:t>
            </w:r>
          </w:p>
          <w:p>
            <w:pPr>
              <w:pStyle w:val="Normal"/>
              <w:spacing w:before="60" w:after="0"/>
              <w:ind w:right="142" w:hanging="0"/>
              <w:jc w:val="right"/>
              <w:rPr/>
            </w:pPr>
            <w:r>
              <w:rPr/>
              <w:t>(тис. грн.)</w:t>
            </w:r>
          </w:p>
          <w:tbl>
            <w:tblPr>
              <w:tblW w:w="65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790"/>
              <w:gridCol w:w="1660"/>
            </w:tblGrid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агальний обсяг наукових досліджень і розробок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Усього (сума рядків 120-125)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9</w:t>
                  </w:r>
                </w:p>
              </w:tc>
              <w:tc>
                <w:tcPr>
                  <w:tcW w:w="1660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529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за напрямам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фундаментальні наукові дослідження з найбільш важливих проблем розвитку науково-технічного, соціально-економічного, суспільно-політичного, людського потенціалу для забезпечення конкурентоспроможності України у світі та сталого розвитку суспільства і держав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0</w:t>
                  </w:r>
                </w:p>
              </w:tc>
              <w:tc>
                <w:tcPr>
                  <w:tcW w:w="1660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інформаційні та комунікаційні технології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1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енергетика та енергоефективність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ціональне природокористування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3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уки про життя, нові технології профілактики та лікування найпоширеніших захворювань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нові речовини і матеріал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5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63" w:type="dxa"/>
            <w:tcBorders/>
            <w:vAlign w:val="bottom"/>
          </w:tcPr>
          <w:p>
            <w:pPr>
              <w:pStyle w:val="Normal"/>
              <w:spacing w:before="60" w:after="0"/>
              <w:ind w:right="142" w:hanging="0"/>
              <w:jc w:val="right"/>
              <w:rPr/>
            </w:pPr>
            <w:r>
              <w:rPr/>
              <w:t>(одиниць)</w:t>
            </w:r>
          </w:p>
          <w:tbl>
            <w:tblPr>
              <w:tblW w:w="8986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04"/>
              <w:gridCol w:w="658"/>
              <w:gridCol w:w="784"/>
              <w:gridCol w:w="882"/>
              <w:gridCol w:w="1231"/>
              <w:gridCol w:w="784"/>
              <w:gridCol w:w="1143"/>
            </w:tblGrid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Усього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 графи 1 – з пріоритетних напрямів розвитку науки і технік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 графи 1 – мають інноваційну спрямованість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-57" w:right="-113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ількість наукових та науково-технічних робіт</w:t>
                  </w:r>
                  <w:r>
                    <w:rPr>
                      <w:sz w:val="10"/>
                      <w:szCs w:val="1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3</w:t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 зі створення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видів виробів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34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роботи, у яких використані винаход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5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р.104 – нових видів технік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технолог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7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 ресурсозберігаюч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8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ових видів матеріалів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9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ових сортів рослин і порід тварин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0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методів, теор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1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ількість друкованих робіт (сума рядків 113,115,117,118)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</w:t>
                  </w:r>
                </w:p>
                <w:p>
                  <w:pPr>
                    <w:pStyle w:val="Normal"/>
                    <w:spacing w:lineRule="auto" w:line="216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монографії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3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45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, що видані за кордоном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татті в наукових фахових журнала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5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45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, що входять до міжнародних баз дан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ідручники, навчальні посібники тощо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інші</w:t>
                  </w:r>
                </w:p>
              </w:tc>
              <w:tc>
                <w:tcPr>
                  <w:tcW w:w="658" w:type="dxa"/>
                  <w:tcBorders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8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/>
          </w:tcPr>
          <w:p>
            <w:pPr>
              <w:pStyle w:val="Normal"/>
              <w:pageBreakBefore/>
              <w:spacing w:before="60" w:after="60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іл 2. Витрати на виконання наукових та науково-технічних робі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  <w:gridCol w:w="6169"/>
      </w:tblGrid>
      <w:tr>
        <w:trPr/>
        <w:tc>
          <w:tcPr>
            <w:tcW w:w="97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2.1. Валові витрати на виконання наукових та науково-технічних робіт </w:t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2.2. Внутрішні поточні витрати на наукові та науко</w:t>
            </w:r>
            <w:r>
              <w:rPr/>
              <w:t>во-технічні роботи за видами робіт</w:t>
            </w:r>
          </w:p>
        </w:tc>
      </w:tr>
      <w:tr>
        <w:trPr/>
        <w:tc>
          <w:tcPr>
            <w:tcW w:w="9753" w:type="dxa"/>
            <w:tcBorders/>
            <w:vAlign w:val="bottom"/>
          </w:tcPr>
          <w:tbl>
            <w:tblPr>
              <w:tblW w:w="95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3"/>
              <w:gridCol w:w="630"/>
              <w:gridCol w:w="1343"/>
            </w:tblGrid>
            <w:tr>
              <w:trPr/>
              <w:tc>
                <w:tcPr>
                  <w:tcW w:w="7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алові витрати на виконання робіт (сума рядків 202,215)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1</w:t>
                  </w:r>
                </w:p>
              </w:tc>
              <w:tc>
                <w:tcPr>
                  <w:tcW w:w="1343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567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Внутрішні витрати на наукові та науково-технічні роботи – всього (сума рядків 203,211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2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нутрішні поточні витрати (без амортизації) (сума рядків 204,206,207,209,210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3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итрати на оплату прац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lang w:val="uk-UA"/>
                    </w:rPr>
                    <w:t>204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/>
                  </w:pPr>
                  <w:r>
                    <w:rPr>
                      <w:sz w:val="18"/>
                      <w:lang w:val="uk-UA"/>
                    </w:rPr>
                    <w:t xml:space="preserve">з них працівникам, які виконують наукові дослідження і розробки </w:t>
                  </w:r>
                </w:p>
                <w:p>
                  <w:pPr>
                    <w:pStyle w:val="Normal"/>
                    <w:ind w:firstLine="318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(без сумісників і тих, хто працює за договорами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5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ідрахування на соціальні заход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6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 xml:space="preserve">матеріальні витрати 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7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 на основні засоб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8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матеріаль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9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поточ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0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апітальні витрати на дослідження і розробки (сума рядків 212,213,214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1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з них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земельні ділянки та споруд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2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статковання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3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капіталь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4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итрати на дослідження і розробки, виконані співвиконавцям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5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6375</wp:posOffset>
                      </wp:positionV>
                      <wp:extent cx="3780155" cy="2797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155" cy="279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4"/>
                                    <w:gridCol w:w="632"/>
                                    <w:gridCol w:w="10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тис. грн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Із рядка 203 - всього (сума рядків 217-22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4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4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фундаментальні дослідж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4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прикладні дослідж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4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науково-технічні розро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4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науково-техніч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4304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Довідк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43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Із рядка 203 – внутрішні поточні витрати на наукові дослідження і розробки зі створення або удосконалення нових видів виробів, технологій та матеріал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43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113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 виконано на замовлення промислових підприєм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97.65pt;height:220.25pt;mso-wrap-distance-left:0pt;mso-wrap-distance-right:9pt;mso-wrap-distance-top:0pt;mso-wrap-distance-bottom:0pt;margin-top:1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4"/>
                              <w:gridCol w:w="632"/>
                              <w:gridCol w:w="1017"/>
                            </w:tblGrid>
                            <w:tr>
                              <w:trPr/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Із рядка 203 - всього (сума рядків 217-220)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фундаментальні дослідження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рикладні дослідження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науково-технічні розробки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науково-технічні послуги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овідка 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з рядка 203 – внутрішні поточні витрати на наукові дослідження і розробки зі створення або удосконалення нових видів виробів, технологій та матеріалів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 виконано на замовлення промислових підприємств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ind w:right="11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40" w:after="0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2.3. Розподіл внутрішніх витрат за тематичною спрямованістю наукових та науково-технічних робіт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64"/>
        <w:gridCol w:w="900"/>
        <w:gridCol w:w="1620"/>
        <w:gridCol w:w="1953"/>
      </w:tblGrid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  <w:r>
              <w:rPr>
                <w:rStyle w:val="FootnoteCharacters"/>
                <w:rStyle w:val="FootnoteAnchor"/>
                <w:sz w:val="18"/>
                <w:szCs w:val="18"/>
                <w:lang w:val="uk-UA"/>
              </w:rPr>
              <w:footnoteReference w:id="2"/>
            </w:r>
            <w:r>
              <w:rPr>
                <w:sz w:val="18"/>
                <w:szCs w:val="18"/>
                <w:lang w:val="uk-UA"/>
              </w:rPr>
              <w:t xml:space="preserve"> виду економічної діяльності за КВЕД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 xml:space="preserve">Із рядка 202 – всь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23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Х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у тому числі за тематичною спрямован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9"/>
                <w:lang w:val="uk-UA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2.4. Джерела фінансування внутрішніх витрат на виконання наукових та науково-технічних робіт </w:t>
      </w:r>
    </w:p>
    <w:p>
      <w:pPr>
        <w:pStyle w:val="Normal"/>
        <w:spacing w:lineRule="auto" w:line="19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. грн.)</w:t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1980"/>
        <w:gridCol w:w="1770"/>
        <w:gridCol w:w="1770"/>
        <w:gridCol w:w="1770"/>
        <w:gridCol w:w="177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кладні дослідже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уково-технічні послуги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7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утрішні витрати на виконання наукових та науково-технічних робіт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252-253, 257-264)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1980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бюджету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: кошти державного бюджету*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>
                <w:sz w:val="18"/>
                <w:szCs w:val="18"/>
                <w:lang w:val="uk-UA"/>
              </w:rPr>
              <w:t>у т. ч. на виконання наукової частини державних, міжгалузевих і галузевих програм, заходів та завдань із пріоритетних напрямів розвитку науки і техніки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місцевих бюджетів 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>бюджетні кошти на утримання вищих навчальних закладів (сектор вищої освіти)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фондів спеціального призначення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організацій державного сектору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організацій підприємницького сектору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організацій сектору вищої освіти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приватних некомерційних організацій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іноземних джерел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інших джерел</w:t>
            </w:r>
          </w:p>
        </w:tc>
        <w:tc>
          <w:tcPr>
            <w:tcW w:w="1080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96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6"/>
      </w:tblGrid>
      <w:tr>
        <w:trPr/>
        <w:tc>
          <w:tcPr>
            <w:tcW w:w="159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*</w:t>
            </w:r>
            <w:r>
              <w:rPr>
                <w:sz w:val="20"/>
                <w:vertAlign w:val="superscript"/>
                <w:lang w:val="uk-UA"/>
              </w:rPr>
              <w:t>)</w:t>
            </w:r>
            <w:r>
              <w:rPr>
                <w:sz w:val="16"/>
                <w:lang w:val="uk-UA"/>
              </w:rPr>
              <w:t xml:space="preserve"> вказувати кошти, отримані безпосередньо з рахунку Держказначейства, за кодами програмної класифікації видатків державного бюджету, затвердженими Законом України "Про Державний бюджет України", (додаток 3) 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0" w:after="40"/>
        <w:jc w:val="center"/>
        <w:rPr>
          <w:b/>
          <w:b/>
          <w:sz w:val="24"/>
          <w:szCs w:val="10"/>
          <w:lang w:val="uk-UA"/>
        </w:rPr>
      </w:pPr>
      <w:r>
        <w:rPr>
          <w:b/>
          <w:sz w:val="24"/>
          <w:szCs w:val="10"/>
          <w:lang w:val="uk-UA"/>
        </w:rPr>
      </w:r>
    </w:p>
    <w:p>
      <w:pPr>
        <w:pStyle w:val="Normal"/>
        <w:spacing w:before="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іл 3. Наукові кадри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3.1. Кількість працівників наукової організації на кінець звітного період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5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491"/>
        <w:gridCol w:w="1344"/>
        <w:gridCol w:w="1778"/>
        <w:gridCol w:w="1778"/>
        <w:gridCol w:w="1931"/>
        <w:gridCol w:w="1260"/>
        <w:gridCol w:w="1652"/>
      </w:tblGrid>
      <w:tr>
        <w:trPr>
          <w:tblHeader w:val="true"/>
          <w:cantSplit w:val="true"/>
        </w:trPr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гр. 2,5,6)</w:t>
            </w:r>
          </w:p>
        </w:tc>
        <w:tc>
          <w:tcPr>
            <w:tcW w:w="80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ають освіту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людино-годин</w:t>
            </w:r>
          </w:p>
        </w:tc>
      </w:tr>
      <w:tr>
        <w:trPr>
          <w:tblHeader w:val="true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у вищу</w:t>
            </w:r>
          </w:p>
        </w:tc>
        <w:tc>
          <w:tcPr>
            <w:tcW w:w="35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мають науковий ступінь</w:t>
            </w:r>
          </w:p>
        </w:tc>
        <w:tc>
          <w:tcPr>
            <w:tcW w:w="193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зову вищу, неповну вищу</w:t>
            </w:r>
          </w:p>
        </w:tc>
        <w:tc>
          <w:tcPr>
            <w:tcW w:w="1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17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193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ількість працівників (сума рядків 302-305)</w:t>
            </w:r>
          </w:p>
        </w:tc>
        <w:tc>
          <w:tcPr>
            <w:tcW w:w="7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14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301 – жінки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1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927"/>
      </w:tblGrid>
      <w:tr>
        <w:trPr/>
        <w:tc>
          <w:tcPr>
            <w:tcW w:w="109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відка 2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90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  <w:lang w:val="uk-UA"/>
              </w:rPr>
              <w:t>Середньооблікова кількість працівників, які виконують наукові дослідження і розробки – дослідники, техніки та допоміжний персонал (без сумісників і тих, хто працює за договорами) ..........................................................................................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________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3.2. Кількість сумісників і осіб, що працюють за договорами цивільно-правового характеру </w:t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(осіб)</w:t>
      </w:r>
    </w:p>
    <w:tbl>
      <w:tblPr>
        <w:tblW w:w="159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3260"/>
        <w:gridCol w:w="2528"/>
        <w:gridCol w:w="2528"/>
        <w:gridCol w:w="252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рядк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5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их мають науковий ступінь</w:t>
            </w:r>
          </w:p>
        </w:tc>
        <w:tc>
          <w:tcPr>
            <w:tcW w:w="25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працьовано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дино-годин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ктора наук</w:t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ндидата наук</w:t>
            </w:r>
          </w:p>
        </w:tc>
        <w:tc>
          <w:tcPr>
            <w:tcW w:w="25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ількість працівників (сума рядків 308-311) 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7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слідни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хні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9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поміжний персонал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1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рядка 307 – жінки</w:t>
            </w:r>
          </w:p>
        </w:tc>
        <w:tc>
          <w:tcPr>
            <w:tcW w:w="70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14"/>
          <w:lang w:val="uk-UA"/>
        </w:rPr>
      </w:pPr>
      <w:r>
        <w:rPr>
          <w:b/>
          <w:sz w:val="24"/>
          <w:szCs w:val="14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uk-UA"/>
        </w:rPr>
        <w:t>3.3. Розподіл дослідників за віком (без сумісників)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618"/>
        <w:gridCol w:w="1619"/>
        <w:gridCol w:w="1902"/>
        <w:gridCol w:w="1902"/>
        <w:gridCol w:w="1902"/>
        <w:gridCol w:w="1902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д рядка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дослідників</w:t>
            </w:r>
          </w:p>
        </w:tc>
        <w:tc>
          <w:tcPr>
            <w:tcW w:w="76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мають науковий ступінь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сього </w:t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их жінок</w:t>
            </w:r>
          </w:p>
        </w:tc>
        <w:tc>
          <w:tcPr>
            <w:tcW w:w="38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ктора наук</w:t>
            </w:r>
          </w:p>
        </w:tc>
        <w:tc>
          <w:tcPr>
            <w:tcW w:w="38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ндидата наук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сього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их жін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их жінок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619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(сума рядків 320-330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9</w:t>
            </w:r>
          </w:p>
        </w:tc>
        <w:tc>
          <w:tcPr>
            <w:tcW w:w="16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их у віці (повних років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24 років включно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-2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1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-3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2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-3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3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4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-4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5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5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6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-5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-6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8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-6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9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 років і більш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1"/>
        <w:gridCol w:w="257"/>
        <w:gridCol w:w="5318"/>
      </w:tblGrid>
      <w:tr>
        <w:trPr/>
        <w:tc>
          <w:tcPr>
            <w:tcW w:w="10131" w:type="dxa"/>
            <w:tcBorders/>
          </w:tcPr>
          <w:p>
            <w:pPr>
              <w:pStyle w:val="Normal"/>
              <w:pageBreakBefore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4. Міжнародне співробітництво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5. Винахідницька діяльність</w:t>
            </w:r>
          </w:p>
        </w:tc>
      </w:tr>
      <w:tr>
        <w:trPr>
          <w:trHeight w:val="5252" w:hRule="atLeast"/>
        </w:trPr>
        <w:tc>
          <w:tcPr>
            <w:tcW w:w="10131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6297295" cy="35286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295" cy="352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4492"/>
                                    <w:gridCol w:w="876"/>
                                    <w:gridCol w:w="951"/>
                                    <w:gridCol w:w="899"/>
                                    <w:gridCol w:w="900"/>
                                    <w:gridCol w:w="899"/>
                                    <w:gridCol w:w="900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 xml:space="preserve">Усь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 xml:space="preserve">У т.ч. на термі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7" w:right="-57" w:hanging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до 3-х місяц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3 місяці - 1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1-2 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більше 2 рок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Кількість наукових працівників, які виїжджали за межі України, осі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у тому числі з мето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170" w:hanging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стажування, навчання, підвищення кваліфік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170" w:hanging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викладацької роб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170" w:hanging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проведення наукових дослідж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Кількість міжнародних конференцій, семінарів тощо, проведених організацією (установою)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Кількість грантів, отриманих на наукову роботу від міжнародних фондів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170" w:hanging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індивідуальн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колективних (у гр.2 вказати число науковців, які користувалися грантом, осі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4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85pt;height:277.85pt;mso-wrap-distance-left:0pt;mso-wrap-distance-right:9.05pt;mso-wrap-distance-top:0pt;mso-wrap-distance-bottom:0pt;margin-top:11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492"/>
                              <w:gridCol w:w="876"/>
                              <w:gridCol w:w="951"/>
                              <w:gridCol w:w="899"/>
                              <w:gridCol w:w="900"/>
                              <w:gridCol w:w="899"/>
                              <w:gridCol w:w="90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gridSpan w:val="4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У т.ч. на термі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до 3-х місяці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 місяці - 1 рік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-2 ро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ільше 2 ро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ількість наукових працівників, які виїжджали за межі України, осіб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у тому числі з метою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170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тажування, навчання, підвищення кваліфікації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170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викладацької роботи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170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роведення наукових досліджен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ількість міжнародних конференцій, семінарів тощо, проведених організацією (установою)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ількість грантів, отриманих на наукову роботу від міжнародних фондів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170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ндивідуальних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колективних (у гр.2 вказати число науковців, які користувалися грантом, осіб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одиниць)</w:t>
            </w:r>
          </w:p>
          <w:tbl>
            <w:tblPr>
              <w:tblW w:w="5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770"/>
              <w:gridCol w:w="931"/>
              <w:gridCol w:w="931"/>
            </w:tblGrid>
            <w:tr>
              <w:trPr>
                <w:cantSplit w:val="true"/>
              </w:trPr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b/>
                      <w:sz w:val="20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Код рядка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В Україні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uk-UA"/>
                    </w:rPr>
                    <w:t>В інших країнах світу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А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Б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Подано заявок на видачу охоронних документів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501</w:t>
                  </w:r>
                </w:p>
              </w:tc>
              <w:tc>
                <w:tcPr>
                  <w:tcW w:w="931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284" w:hanging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502</w:t>
                  </w:r>
                </w:p>
              </w:tc>
              <w:tc>
                <w:tcPr>
                  <w:tcW w:w="931" w:type="dxa"/>
                  <w:tcBorders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284" w:hanging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503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Отримано охоронних документів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504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284" w:hanging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505</w:t>
                  </w:r>
                </w:p>
              </w:tc>
              <w:tc>
                <w:tcPr>
                  <w:tcW w:w="931" w:type="dxa"/>
                  <w:tcBorders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284" w:hanging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506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                       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uk-UA"/>
        </w:rPr>
        <w:t>Заповнюють органи державної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6"/>
          <w:lang w:val="uk-UA"/>
        </w:rPr>
        <w:t>статисти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47:00Z</dcterms:created>
  <dc:creator>User</dc:creator>
  <dc:description/>
  <cp:keywords/>
  <dc:language>en-US</dc:language>
  <cp:lastModifiedBy>O.Kislenko</cp:lastModifiedBy>
  <cp:lastPrinted>2013-09-27T10:29:00Z</cp:lastPrinted>
  <dcterms:modified xsi:type="dcterms:W3CDTF">2015-11-20T12:41:00Z</dcterms:modified>
  <cp:revision>7</cp:revision>
  <dc:subject/>
  <dc:title>Ідентифікаційний код ЄДРПОУ</dc:title>
</cp:coreProperties>
</file>